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345"/>
        <w:gridCol w:w="1978"/>
        <w:gridCol w:w="2433"/>
        <w:gridCol w:w="2434"/>
        <w:gridCol w:w="2242"/>
      </w:tblGrid>
      <w:tr>
        <w:trPr>
          <w:trHeight w:val="442" w:hRule="atLeast"/>
        </w:trPr>
        <w:tc>
          <w:tcPr>
            <w:tcW w:w="1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w w:val="102"/>
                <w:sz w:val="20"/>
                <w:szCs w:val="20"/>
              </w:rPr>
              <w:t>Stocks Elementary Schoo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2"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102"/>
                <w:sz w:val="20"/>
                <w:szCs w:val="20"/>
              </w:rPr>
              <w:t>Focused Intervention Plan 2012 - 2013</w:t>
            </w:r>
          </w:p>
        </w:tc>
      </w:tr>
      <w:tr>
        <w:trPr>
          <w:trHeight w:val="2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>District SMART Goa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>Strategies/Action Step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>Responsibilit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>Timeli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>Measure of Effectivenes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>Funds Needed to Implement Strategy</w:t>
            </w:r>
          </w:p>
        </w:tc>
      </w:tr>
      <w:tr>
        <w:trPr>
          <w:trHeight w:val="740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 xml:space="preserve">Current Reality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14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According to READ 3D data, 92% of our third grade, 64% second grade, and 65% of our first grade students are currently not proficient in reading. Our current student population has changed (by students going to the charter school) where we are now 71% below grade level (Grade 1-3 reading below).  Another contributing factor has been the Read 3D proficiency cut points increased causing the number of students on grade level to decrease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14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14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ccording to our K-2 math assessments from last year, 25.3% of our first-third grade students are not proficient in math.</w:t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14" w:hanging="0"/>
              <w:rPr>
                <w:rFonts w:ascii="Arial Narrow" w:hAnsi="Arial Narrow" w:eastAsia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w w:val="99"/>
                <w:position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 xml:space="preserve">SMART Goal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y June 2013, the students proficient reading will increase from 42.8% to 62.8% (a 20 percentage points increase from the beginning baseline numbers) and students proficient in math will increase from 74.7% to 84.7% (a 10 percentage points increase from the beginning baseline numbers) as measured by Read 3D, benchmarks, and Common Formative Assessments .</w:t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plement Voyager Reading (a research based program that allows teachers to input student progress data and modify created lessons and activities accordingly.)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3 Remediation teachers implement  Voyager lessons as prescrib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 xml:space="preserve">Administrators and Instructional Coach monitor VPort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October 29. 2012- May 30. 2013 three days a week per wee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October 29,  2012- May 30, 2013 (Every two week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November 1, 20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January 24,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pril 11,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June 6, 20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Voyager created lesson plans and activiti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VPort repo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ad 3D da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mmon Formative Assessmen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VPort Benchmark Assessments repo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enchmarks Assessment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$23 x 6 hr x 84 days (3 days per week)= $11,592 + (7.65% S.S) $886.79 +(13.12% retirement) $1,520.87 = $13,999.66</w:t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33"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13.999.66 x 3  remediation teachers= $41,998.98</w:t>
            </w:r>
          </w:p>
        </w:tc>
      </w:tr>
      <w:tr>
        <w:trPr>
          <w:trHeight w:val="14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right="-20" w:hanging="0"/>
              <w:jc w:val="center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Utilize the Voyage Reading progra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3 Remediation teach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Instructional Coach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October 29. 2012- May 30. 2013 three days a week per wee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October29,  2012- May 30, 2013 (Every two weeks)</w:t>
            </w:r>
          </w:p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November 1, 20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January 24,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pril 11,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June 6, 20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VPort repo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ad 3D da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Common Formative Assessmen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VPort Benchmark Assessments repo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enchmarks Assessment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cs="Arial"/>
                <w:color w:val="FFFFFF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$6057.68</w:t>
            </w:r>
          </w:p>
        </w:tc>
      </w:tr>
      <w:tr>
        <w:trPr>
          <w:trHeight w:val="14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right="-20" w:hanging="0"/>
              <w:jc w:val="center"/>
              <w:rPr>
                <w:rFonts w:ascii="Arial Narrow" w:hAnsi="Arial Narrow" w:cs="Arial Narrow"/>
                <w:color w:val="FFFFFF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FFFF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bCs/>
                <w:w w:val="102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sz w:val="20"/>
                <w:szCs w:val="20"/>
              </w:rPr>
              <w:t>Provide additional resources in reading and math that are align with the Common Core Curriculum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Administrato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K-3 Teacher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January 2013 – February  20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Lesson pla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Benchmark assessmen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End of Grade test resul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AD 3D repo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Vport report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64" w:after="0"/>
              <w:ind w:left="360" w:right="-20" w:hanging="360"/>
              <w:rPr/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Supplies - $2,5000.00</w:t>
            </w:r>
          </w:p>
        </w:tc>
      </w:tr>
      <w:tr>
        <w:trPr>
          <w:trHeight w:val="2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bCs/>
                <w:w w:val="102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102"/>
                <w:position w:val="-1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left="33" w:right="-20" w:hanging="0"/>
              <w:rPr>
                <w:rFonts w:ascii="Arial Narrow" w:hAnsi="Arial Narrow" w:cs="Arial Narrow"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0" w:hanging="0"/>
              <w:jc w:val="center"/>
              <w:rPr>
                <w:rFonts w:ascii="Arial Narrow" w:hAnsi="Arial Narrow" w:cs="Arial Narrow"/>
                <w:b/>
                <w:b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w w:val="99"/>
                <w:position w:val="-1"/>
                <w:sz w:val="20"/>
                <w:szCs w:val="20"/>
              </w:rPr>
              <w:t>Total: $50,556.66</w:t>
            </w:r>
          </w:p>
        </w:tc>
      </w:tr>
      <w:tr>
        <w:trPr>
          <w:trHeight w:val="361" w:hRule="atLeast"/>
        </w:trPr>
        <w:tc>
          <w:tcPr>
            <w:tcW w:w="110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Results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10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  <w:t>Next Steps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64" w:after="0"/>
              <w:ind w:right="-20" w:hanging="0"/>
              <w:rPr>
                <w:rFonts w:ascii="Arial Narrow" w:hAnsi="Arial Narrow" w:cs="Arial Narrow"/>
                <w:w w:val="99"/>
                <w:position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w w:val="99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orient="landscape" w:w="15840" w:h="12240"/>
      <w:pgMar w:left="720" w:right="8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52:00Z</dcterms:created>
  <dc:creator>kcobb</dc:creator>
  <dc:description/>
  <cp:keywords/>
  <dc:language>en-US</dc:language>
  <cp:lastModifiedBy>NELA</cp:lastModifiedBy>
  <cp:lastPrinted>2012-10-05T11:10:00Z</cp:lastPrinted>
  <dcterms:modified xsi:type="dcterms:W3CDTF">2012-10-05T15:12:00Z</dcterms:modified>
  <cp:revision>4</cp:revision>
  <dc:subject/>
  <dc:title>State Priority: NC public schools will produce globally competitive students</dc:title>
</cp:coreProperties>
</file>